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BRAKU PODSTAW  DO WYKLUC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 POSTĘPOWANIA O UDZIELENIE ZAMÓWIENIA PUBLICZN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: Gmina Sannik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WCA: ………………………………………………………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kapitzlist1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>Dotyczy postępowania o udzielenie zamówienia publicznego pn.</w:t>
      </w:r>
      <w:r>
        <w:rPr>
          <w:rFonts w:cs="Times New Roman" w:ascii="Times New Roman" w:hAnsi="Times New Roman"/>
        </w:rPr>
        <w:t xml:space="preserve"> „Budowa drogi gminnej we wsi Brzezia – etap I”, n</w:t>
      </w:r>
      <w:r>
        <w:rPr>
          <w:rFonts w:cs="Times New Roman" w:ascii="Times New Roman" w:hAnsi="Times New Roman"/>
          <w:szCs w:val="26"/>
        </w:rPr>
        <w:t>umer sprawy: DG.271.4.2014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Oświadczam, że nie  podlegam wykluczeniu z postępowania o  udzielenie zamówienia publicznego  na podstawie art. 24 ust.1  Ustawy z dnia 29 stycznia 2004r. - Prawo zamówień publicznych (tekst jednolity Dz. U. z 2013r. poz. 907 ze zmianami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1"/>
        <w:outlineLvl w:val="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: 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2"/>
          <w:szCs w:val="22"/>
        </w:rPr>
        <w:t xml:space="preserve">     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" w:firstLine="48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33:00Z</dcterms:created>
  <dc:creator>Urząd Gminy w Sannikach</dc:creator>
  <dc:description/>
  <dc:language>en-US</dc:language>
  <cp:lastModifiedBy>HK</cp:lastModifiedBy>
  <cp:lastPrinted>2012-03-12T09:14:00Z</cp:lastPrinted>
  <dcterms:modified xsi:type="dcterms:W3CDTF">2014-04-07T10:12:00Z</dcterms:modified>
  <cp:revision>50</cp:revision>
  <dc:subject/>
  <dc:title>Zarządzenie Nr 19 /2004</dc:title>
</cp:coreProperties>
</file>